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0636824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6323112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3419232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